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0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1 3 3 1 1  3(3)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3 1 1 1 2  3(3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2 2 2 3 3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619"/>
        <w:gridCol w:w="1187"/>
        <w:gridCol w:w="1186"/>
        <w:gridCol w:w="1186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шенк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38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